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  <w:t>(Lugar y fecha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Banco de México - FI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Indique el nombre del Titular y l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  <w:lang w:val="es-MX"/>
        </w:rPr>
        <w:t>Oficina FIRA (Agencia o Residencia Estatal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que apoyará en el trámi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Asunto: Solicitud de Habilitación Inicial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212"/>
        <w:gridCol w:w="853"/>
      </w:tblGrid>
      <w:tr>
        <w:trPr>
          <w:trHeight w:val="395" w:hRule="atLeast"/>
        </w:trPr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Habilitación inicial en la modalidad de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Proyect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pervisión del Crédi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26"/>
        <w:gridCol w:w="567"/>
        <w:gridCol w:w="1275"/>
        <w:gridCol w:w="1008"/>
      </w:tblGrid>
      <w:tr>
        <w:trPr>
          <w:trHeight w:val="481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Información del Intermediario Financiero que solicita la Habilitación </w:t>
            </w:r>
          </w:p>
        </w:tc>
      </w:tr>
      <w:tr>
        <w:trPr>
          <w:trHeight w:val="4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zón social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micili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idad y municipi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Zona o Región de atención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ipo de Operación con F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rec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ipo de Intermediario Financier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MX"/>
              </w:rPr>
              <w:t>1/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caso de ser un IF que no opera en forma directa con FIRA, indique el IFB o IFNB con el cual tiene contratada la línea de crédito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electrónico por parte del IF solicitante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91" w:hRule="atLeast"/>
        </w:trPr>
        <w:tc>
          <w:tcPr>
            <w:tcW w:w="90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 xml:space="preserve">1/ Intermediario Financiero Bancario o No Bancario en operación directa con FIRA, Empresas Parafinancieras, Entidades Masificadoras de Crédito y Entidades Financieras Reconocidas por la Legislación.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trike/>
                <w:sz w:val="18"/>
                <w:szCs w:val="20"/>
                <w:lang w:val="es-MX"/>
              </w:rPr>
            </w:r>
          </w:p>
        </w:tc>
      </w:tr>
      <w:tr>
        <w:trPr>
          <w:trHeight w:val="365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formación del candidato a ser habilitado por FIRA</w:t>
            </w:r>
          </w:p>
        </w:tc>
      </w:tr>
      <w:tr>
        <w:trPr>
          <w:trHeight w:val="4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enciatura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micilio completo (incluir población, municipio y entidad federativa)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electrónic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mayor experiencia labor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(marcar con X solamente una opció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ícola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nadero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squero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estal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oindustrial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tra (indíquela)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1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 el candidato está prestando sus servicios en un despacho, anotar el nombre e ID de la empresa (en caso de que no cuente con ID de FIRA se deberá tramitar con la Agencia correspondiente). Si no está relacionado con algún despacho escribir en los espacios NA.</w:t>
            </w:r>
          </w:p>
        </w:tc>
      </w:tr>
      <w:tr>
        <w:trPr>
          <w:trHeight w:val="5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D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122555</wp:posOffset>
                </wp:positionV>
                <wp:extent cx="362585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8.5pt;mso-wrap-distance-left:9.05pt;mso-wrap-distance-right:9.05pt;mso-wrap-distance-top:0pt;mso-wrap-distance-bottom:0pt;margin-top:9.65pt;mso-position-vertical-relative:text;margin-left:2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candidato para Habilitación cuenta con        año(s) de experiencia profesional trabajando en la modalidad solicitada.</w:t>
      </w:r>
    </w:p>
    <w:p>
      <w:pPr>
        <w:pStyle w:val="Prrafodelista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El candidato conoce y aplica la metodología FIRA para evaluación de proyectos o en el caso de supervisión, conoce y aplica la normativa FIRA, así como el proceso de seguimiento y supervisión del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741035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MX"/>
                              </w:rPr>
                              <w:t>(Comentarios que refuercen la información acerca de la experiencia del candida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05pt;height:53.25pt;mso-wrap-distance-left:9.05pt;mso-wrap-distance-right:9.05pt;mso-wrap-distance-top:0pt;mso-wrap-distance-bottom:0pt;margin-top:-0.35pt;mso-position-vertical-relative:text;margin-left:-5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MX"/>
                        </w:rPr>
                        <w:t>(Comentarios que refuercen la información acerca de la experiencia del candida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 el caso de que se otorgue la Habilitación al candidato solicitante, éste continuará su capacitación para fortalecer sus competencias con el fin de mejorar su desempeño como evaluador de proyect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s de nuestro conocimiento que al candidato(a) que se le otorgue la Habilitación en Evaluación de Proyectos, debe acreditar el curso de Actualización y Homologación impartido por FIRA durante la vigencia de su habilitación, con lo cual podrá tramitar la solicitud de Renovación de Habilit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r nuestra parte, daremos seguimiento a la prestación de sus servicios a esta Institución Financiera y en caso de detectar alguna deficiencia o acciones no acordes a la Habilitación otorgada por FIRA, lo haremos de su conocimiento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tentamente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</w:t>
      </w:r>
      <w:r>
        <w:rPr>
          <w:rFonts w:cs="Arial" w:ascii="Arial" w:hAnsi="Arial"/>
          <w:sz w:val="22"/>
          <w:szCs w:val="22"/>
          <w:lang w:val="es-MX"/>
        </w:rPr>
        <w:t>_____________________________</w:t>
        <w:tab/>
        <w:t xml:space="preserve">     __________________________________</w:t>
      </w:r>
      <w:r>
        <w:rPr/>
        <w:t xml:space="preserve">      </w:t>
        <w:tab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y firma por el representante del IF en operación directa o indirecta con FI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eñalar el nombre del Puesto en el 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y 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andida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Procedimiento para Habilitar y Registrar a Prestadores Externos de Servicios Especializados_Ed20</w:t>
    </w:r>
  </w:p>
  <w:p>
    <w:pPr>
      <w:pStyle w:val="Normal"/>
      <w:jc w:val="right"/>
      <w:rPr/>
    </w:pPr>
    <w:r>
      <w:rPr>
        <w:rFonts w:cs="Tahoma" w:ascii="Tahoma" w:hAnsi="Tahoma"/>
        <w:b/>
        <w:sz w:val="16"/>
        <w:szCs w:val="16"/>
      </w:rPr>
      <w:t xml:space="preserve">Pági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sz w:val="16"/>
        <w:szCs w:val="16"/>
      </w:rPr>
      <w:t xml:space="preserve"> de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1F497D"/>
        <w:sz w:val="26"/>
        <w:szCs w:val="26"/>
        <w:lang w:val="es-MX"/>
      </w:rPr>
      <w:t>TEXTO PARA TRANSCRIBIRSE EN PAPEL MEMBRETADO DEL IF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624"/>
      </w:pPr>
      <w:rPr/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2325" w:hanging="3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Tahoma" w:hAnsi="Tahoma" w:eastAsia="Times New Roman" w:cs="Tahoma"/>
      <w:bCs/>
      <w:sz w:val="20"/>
      <w:szCs w:val="24"/>
      <w:lang w:val="es-ES"/>
    </w:rPr>
  </w:style>
  <w:style w:type="character" w:styleId="TtuloCar">
    <w:name w:val="Título Car"/>
    <w:qFormat/>
    <w:rPr>
      <w:rFonts w:ascii="Tahoma" w:hAnsi="Tahoma" w:eastAsia="Times New Roman" w:cs="Tahoma"/>
      <w:b/>
      <w:bCs/>
      <w:sz w:val="28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es-MX"/>
    </w:rPr>
  </w:style>
  <w:style w:type="paragraph" w:styleId="TextBody">
    <w:name w:val="Body Text"/>
    <w:basedOn w:val="Normal"/>
    <w:pPr/>
    <w:rPr>
      <w:rFonts w:ascii="Tahoma" w:hAnsi="Tahoma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TILLAPROCEDIMIENTOS">
    <w:name w:val="PLANTILLA PROCEDIMIENTOS"/>
    <w:basedOn w:val="Normal"/>
    <w:qFormat/>
    <w:pPr>
      <w:numPr>
        <w:ilvl w:val="0"/>
        <w:numId w:val="1"/>
      </w:numPr>
    </w:pPr>
    <w:rPr>
      <w:rFonts w:ascii="Tahoma" w:hAnsi="Tahoma" w:cs="Tahom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9:59:00Z</dcterms:created>
  <dc:creator>Carlos Javier Almanza Gavina</dc:creator>
  <dc:description/>
  <cp:keywords/>
  <dc:language>en-US</dc:language>
  <cp:lastModifiedBy>Luis Aldo Rodriguez Lara</cp:lastModifiedBy>
  <dcterms:modified xsi:type="dcterms:W3CDTF">2024-02-27T22:57:00Z</dcterms:modified>
  <cp:revision>19</cp:revision>
  <dc:subject/>
  <dc:title/>
</cp:coreProperties>
</file>